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河南省民办教育协会</w:t>
      </w:r>
      <w:r>
        <w:rPr>
          <w:rFonts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/>
          <w:sz w:val="36"/>
          <w:szCs w:val="36"/>
        </w:rPr>
        <w:t>年度调研课题指南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一、专项课题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《河南民办教育发展报告（</w:t>
      </w:r>
      <w:r>
        <w:rPr>
          <w:rFonts w:eastAsia="楷体_GB2312" w:cs="宋体;SimSun" w:ascii="楷体_GB2312" w:hAnsi="楷体_GB2312"/>
          <w:b/>
          <w:kern w:val="0"/>
          <w:sz w:val="32"/>
          <w:szCs w:val="32"/>
        </w:rPr>
        <w:t>2018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）》（河南民办教育蓝皮书）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河南民办高等教育的现状与发展预测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河南民办职业教育发展报告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河南高中阶段民办教育的现状与发展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.</w:t>
      </w:r>
      <w:r>
        <w:rPr>
          <w:rFonts w:ascii="楷体_GB2312" w:hAnsi="楷体_GB2312" w:eastAsia="楷体_GB2312"/>
          <w:sz w:val="28"/>
          <w:szCs w:val="28"/>
        </w:rPr>
        <w:t>河南义务教育阶段民办教育的现状与发展对策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.</w:t>
      </w:r>
      <w:r>
        <w:rPr>
          <w:rFonts w:ascii="楷体_GB2312" w:hAnsi="楷体_GB2312" w:eastAsia="楷体_GB2312"/>
          <w:sz w:val="28"/>
          <w:szCs w:val="28"/>
        </w:rPr>
        <w:t>河南民办幼儿教育的优势与面临的挑战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6.</w:t>
      </w:r>
      <w:r>
        <w:rPr>
          <w:rFonts w:ascii="楷体_GB2312" w:hAnsi="楷体_GB2312" w:eastAsia="楷体_GB2312"/>
          <w:sz w:val="28"/>
          <w:szCs w:val="28"/>
        </w:rPr>
        <w:t>河南民办非学历教育的现状与发展趋势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7.</w:t>
      </w:r>
      <w:r>
        <w:rPr>
          <w:rFonts w:ascii="楷体_GB2312" w:hAnsi="楷体_GB2312" w:eastAsia="楷体_GB2312"/>
          <w:sz w:val="28"/>
          <w:szCs w:val="28"/>
        </w:rPr>
        <w:t>河南民办学校融资机制的创新与突破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8.</w:t>
      </w:r>
      <w:r>
        <w:rPr>
          <w:rFonts w:ascii="楷体_GB2312" w:hAnsi="楷体_GB2312" w:eastAsia="楷体_GB2312"/>
          <w:sz w:val="28"/>
          <w:szCs w:val="28"/>
        </w:rPr>
        <w:t>分类管理背景下民办学校的“营”“非”选择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9.</w:t>
      </w:r>
      <w:r>
        <w:rPr>
          <w:rFonts w:ascii="楷体_GB2312" w:hAnsi="楷体_GB2312" w:eastAsia="楷体_GB2312"/>
          <w:sz w:val="28"/>
          <w:szCs w:val="28"/>
        </w:rPr>
        <w:t>河南民办学校管理机制创新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0.</w:t>
      </w:r>
      <w:r>
        <w:rPr>
          <w:rFonts w:ascii="楷体_GB2312" w:hAnsi="楷体_GB2312" w:eastAsia="楷体_GB2312"/>
          <w:sz w:val="28"/>
          <w:szCs w:val="28"/>
        </w:rPr>
        <w:t>河南民办教育推动教育体制改革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1.</w:t>
      </w:r>
      <w:r>
        <w:rPr>
          <w:rFonts w:ascii="楷体_GB2312" w:hAnsi="楷体_GB2312" w:eastAsia="楷体_GB2312"/>
          <w:sz w:val="28"/>
          <w:szCs w:val="28"/>
        </w:rPr>
        <w:t>河南民办学校师资队伍建设的进展与成效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2.</w:t>
      </w:r>
      <w:r>
        <w:rPr>
          <w:rFonts w:ascii="楷体_GB2312" w:hAnsi="楷体_GB2312" w:eastAsia="楷体_GB2312"/>
          <w:sz w:val="28"/>
          <w:szCs w:val="28"/>
        </w:rPr>
        <w:t>河南民办教育品牌建设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3.</w:t>
      </w:r>
      <w:r>
        <w:rPr>
          <w:rFonts w:ascii="楷体_GB2312" w:hAnsi="楷体_GB2312" w:eastAsia="楷体_GB2312"/>
          <w:sz w:val="28"/>
          <w:szCs w:val="28"/>
        </w:rPr>
        <w:t>河南民办教育特色建设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4.</w:t>
      </w:r>
      <w:r>
        <w:rPr>
          <w:rFonts w:ascii="楷体_GB2312" w:hAnsi="楷体_GB2312" w:eastAsia="楷体_GB2312"/>
          <w:sz w:val="28"/>
          <w:szCs w:val="28"/>
        </w:rPr>
        <w:t>民办（高校、中职、高中）教学质量监控体系的构建与运行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5.</w:t>
      </w:r>
      <w:r>
        <w:rPr>
          <w:rFonts w:ascii="楷体_GB2312" w:hAnsi="楷体_GB2312" w:eastAsia="楷体_GB2312"/>
          <w:sz w:val="28"/>
          <w:szCs w:val="28"/>
        </w:rPr>
        <w:t>新常态下民办（高校、中职、高中）人才培养模式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6.</w:t>
      </w:r>
      <w:r>
        <w:rPr>
          <w:rFonts w:ascii="楷体_GB2312" w:hAnsi="楷体_GB2312" w:eastAsia="楷体_GB2312"/>
          <w:sz w:val="28"/>
          <w:szCs w:val="28"/>
        </w:rPr>
        <w:t>民办高等教育发展的公共财政扶持政策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7.</w:t>
      </w:r>
      <w:r>
        <w:rPr>
          <w:rFonts w:ascii="楷体_GB2312" w:hAnsi="楷体_GB2312" w:eastAsia="楷体_GB2312"/>
          <w:sz w:val="28"/>
          <w:szCs w:val="28"/>
        </w:rPr>
        <w:t>民办教育可持续发展战略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8.</w:t>
      </w:r>
      <w:r>
        <w:rPr>
          <w:rFonts w:ascii="楷体_GB2312" w:hAnsi="楷体_GB2312" w:eastAsia="楷体_GB2312"/>
          <w:sz w:val="28"/>
          <w:szCs w:val="28"/>
        </w:rPr>
        <w:t>民办高校外籍教师教学效果调查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9.</w:t>
      </w:r>
      <w:r>
        <w:rPr>
          <w:rFonts w:ascii="楷体_GB2312" w:hAnsi="楷体_GB2312" w:eastAsia="楷体_GB2312"/>
          <w:sz w:val="28"/>
          <w:szCs w:val="28"/>
        </w:rPr>
        <w:t>民办高等教育政策发展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.</w:t>
      </w:r>
      <w:r>
        <w:rPr>
          <w:rFonts w:ascii="楷体_GB2312" w:hAnsi="楷体_GB2312" w:eastAsia="楷体_GB2312"/>
          <w:sz w:val="28"/>
          <w:szCs w:val="28"/>
        </w:rPr>
        <w:t>民办（高校、中职）实训基地建设的探索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民办教育发展战略研究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技术学院发展路径的选择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学前教育的政府职责研究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高校人才培养资源共享研究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书院教育研究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高校科技创新环境建设研究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（高校、中职）“双师型”教师胜任力模型构建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科学化管理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9.</w:t>
      </w:r>
      <w:r>
        <w:rPr>
          <w:rFonts w:ascii="楷体_GB2312" w:hAnsi="楷体_GB2312" w:eastAsia="楷体_GB2312"/>
          <w:sz w:val="28"/>
          <w:szCs w:val="28"/>
        </w:rPr>
        <w:t>河南民办教育与“双创”互动发展研究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0.</w:t>
      </w:r>
      <w:r>
        <w:rPr>
          <w:rFonts w:ascii="楷体_GB2312" w:hAnsi="楷体_GB2312" w:eastAsia="楷体_GB2312"/>
          <w:sz w:val="28"/>
          <w:szCs w:val="28"/>
        </w:rPr>
        <w:t>地市民办教育发展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sz w:val="32"/>
          <w:szCs w:val="32"/>
        </w:rPr>
        <w:t>二、河南发展性服务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高校的社会服务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教育为“一带一路”建设服务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教育为中原经济区建设服务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教育为河南新农村建设服务问题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教育为郑州航空港经济综合实验区服务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民办学校是教育事业发展的重要增长点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民办高校是促进教育改革的重要力量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发展民办教育的政府职责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发展民办教育的社会职责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民办高校党建和思想政治教育工作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社会组织服务创新路径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教育为“四个全面”战略服务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中外教育理念（办学模式等）比较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民间组织的管理与服务规范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社会服务的国际比较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网络社会治理创新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民办教育的分类管理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民办教育的法人治理模式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慈善事业的全民参与意识培养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企事业单位参与慈善事业的机制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社会名人参与慈善事业带动效应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创新社会治理体制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深化社会体制改革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河南改进社会治理方式研究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激发社会组织活力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社会工作、社会组织与社会治理的协同创新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在“一带一路”战略中大交通、大物流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在“一带一路”战略中的国际项目合作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在“一带一路”战略中的贸易合作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在“一带一路”战略中的产能合作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在“一带一路”战略的文化合作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在“一带一路”战略中的金融合作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郑州自由贸易区发展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大众创业万众创新的创业意识、创新精神、创造能力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大众创业万众创新的政策支持体系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大众创业万众创新的平台建设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大众创业万众创新的发展空间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大众创业万众创新的健康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的农业合作社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坚持“五大发展理念”推进河南全面建成小康社会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耕地保护的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汽车制造业发展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生态文明建设制度体系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供给的结构性议事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海绵型城市建设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环境污染源头治理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旅游业发展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河南文物保护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发扬红旗渠精神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服务河南经济社会发展深化教育供给侧结构性改革研究</w:t>
      </w:r>
    </w:p>
    <w:p>
      <w:pPr>
        <w:pStyle w:val="Normal"/>
        <w:numPr>
          <w:ilvl w:val="0"/>
          <w:numId w:val="5"/>
        </w:numPr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融入“一带一路”建设郑州国际商都研究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2"/>
          <w:szCs w:val="32"/>
        </w:rPr>
        <w:t>三、基础与学前教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义务教育阶段公办学校对民办学校的带动问题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农村留守儿童的教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城市农民工子女学校的规范化管理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素质教育的途径与方式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教育个性化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教育的品牌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学前教育的政府职责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中外幼儿教育比较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义务教育发展机制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义务教育的特色化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义务教育中公办与民办学校合作办学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义务教育中民办学校教师的培训与提高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中外中小学教育比较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农村教育资源的有效整合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农村义务教育公办与民办教师互动问题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农村义务教育名校带动问题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提高义务教育民办学校教育质量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科学化管理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师资队伍建设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科研问题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智力教育质量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教育中的现代科学教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教育中的社会主义核心价值观教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城乡义务教育发展多样性问题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小学的优秀传统文化教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小学教育中的创新思维教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小学生和校园安全问题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义务教育阶段民办学校办学模式创新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义务教育教学质量评价问题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幼儿园教学手段现代化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小学个性教育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中小学校的学生德育工作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2"/>
          <w:szCs w:val="32"/>
        </w:rPr>
        <w:t>四、中等职业教育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教育办学体制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院校校企联合办学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创新民办中等职业教育模式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扩大民办中等职业院校办学自主权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教育特色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提升民办中等职业院校人才培养质量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教育为地方经济社会发展服务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院校特色专业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院校教学改革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院校“双师型”师资队伍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院校实训基地共建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院校人才培养模式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教育与高级职业教育办学层次衔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院校科学化管理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政府对民办中等职业教育政策支持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中等职业教育区域合作发展模式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28"/>
          <w:szCs w:val="28"/>
          <w:shd w:fill="FFFFFF" w:val="clear"/>
        </w:rPr>
        <w:t>民办培训机构打造职业教育培训基地模式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28"/>
          <w:szCs w:val="28"/>
          <w:shd w:fill="FFFFFF" w:val="clear"/>
        </w:rPr>
        <w:t>创新中职学生的德育教育路径研究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应用科技大学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立德树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师资培养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提高自主创新能力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内涵发展下的教学改革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本科生参与科技创新活动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创业就业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打造文化产业基地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社会主义核心价值观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思想政治理论课的教学改革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大学生的恋爱婚姻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大学生的网络道德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大学生心理健康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大学生抗挫折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大学生人际交往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体育设施共享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体育课教学改革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足球教学训练的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体育训练与意志毅力提升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负债及其风险规避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党建和思想政治工作模式创新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学生党员的先进性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大学生网络创业就业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实践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辅导员职业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人才培养模式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学校发展规划战略典型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人才的全面发展观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战略联盟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产教融合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校企合作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实践基地创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国外应用科技大学国际合作办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融资渠道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办学风险防范机制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绩效管理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办学自主权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的招生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后勤管理科学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会计制度科学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数据库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教学质量监控机制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教学管理体制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社会实践活动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社团组织与学生能力提升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应用科技大学建设地方名牌学校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公共财政对民办教育的扶持政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eastAsia="楷体_GB2312"/>
          <w:sz w:val="28"/>
          <w:szCs w:val="28"/>
        </w:rPr>
        <w:t>民办应用科技大学</w:t>
      </w:r>
      <w:r>
        <w:rPr>
          <w:rFonts w:ascii="楷体_GB2312" w:hAnsi="楷体_GB2312" w:cs="楷体_GB2312" w:eastAsia="楷体_GB2312"/>
          <w:sz w:val="28"/>
          <w:szCs w:val="28"/>
        </w:rPr>
        <w:t>优质教育资源共享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依法办学、依法管理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完善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法人治理结构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发挥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党组织的作用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完善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督导员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的教职工参与民主管理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完善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的财务管理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的集团化发展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加强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党的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cs="楷体_GB2312" w:eastAsia="楷体_GB2312"/>
          <w:sz w:val="28"/>
          <w:szCs w:val="28"/>
        </w:rPr>
        <w:t>加强民办</w:t>
      </w:r>
      <w:r>
        <w:rPr>
          <w:rFonts w:ascii="楷体_GB2312" w:hAnsi="楷体_GB2312" w:eastAsia="楷体_GB2312"/>
          <w:sz w:val="28"/>
          <w:szCs w:val="28"/>
        </w:rPr>
        <w:t>应用科技大学</w:t>
      </w:r>
      <w:r>
        <w:rPr>
          <w:rFonts w:ascii="楷体_GB2312" w:hAnsi="楷体_GB2312" w:cs="楷体_GB2312" w:eastAsia="楷体_GB2312"/>
          <w:sz w:val="28"/>
          <w:szCs w:val="28"/>
        </w:rPr>
        <w:t>校园文化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建设安全校园和谐校园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学校校友会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深化课堂教学改革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人才共享机制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现代学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学分制改革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真实案例教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特色专业集群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质量评价体系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应用型科研体系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加快众创空间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创业园区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创新创业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推进教育信息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特色学学士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与国外合作办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教材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专业硕士研究生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专业博士研究生教育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科研团队建设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>
          <w:rFonts w:ascii="楷体_GB2312" w:hAnsi="楷体_GB2312" w:eastAsia="楷体_GB2312"/>
          <w:sz w:val="28"/>
          <w:szCs w:val="28"/>
        </w:rPr>
        <w:t>民办应用科技大学校企合作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科研导师制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应用科技大学科研成果转化研究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ind w:left="-248" w:hanging="0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六、区域性民办教育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各市民办教育发展情况分析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促进地区民办教育发展政策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各地民办教育发展管理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 w:cs="楷体_GB2312"/>
          <w:color w:val="FF6600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河南（或地区性）民办教育发展的政策性问题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民办教育发展史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书院教育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民办教育典型案例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民办教育可持续发展战略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民办教育走出去发展问题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河南民办教育改革发展中的地区模式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省（市、县）际民办教育协会发展战略研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民办教育发达地区对河南民办教育的启示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color w:val="000000"/>
      </w:rPr>
    </w:lvl>
  </w:abstractNum>
  <w:abstractNum w:abstractNumId="6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0:00Z</dcterms:created>
  <dc:creator>微软用户</dc:creator>
  <dc:description/>
  <cp:keywords/>
  <dc:language>en-US</dc:language>
  <cp:lastModifiedBy>NTKO</cp:lastModifiedBy>
  <dcterms:modified xsi:type="dcterms:W3CDTF">2017-10-24T08:13:00Z</dcterms:modified>
  <cp:revision>6</cp:revision>
  <dc:subject/>
  <dc:title>河南省民办教育协会2011年度调研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