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郑州升达经贸管理学院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报高校教师（实验人员）高级、中级职称任职资格材料目录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任现职以来的教育教学类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081"/>
        <w:gridCol w:w="1620"/>
        <w:gridCol w:w="1440"/>
        <w:gridCol w:w="1440"/>
        <w:gridCol w:w="1034"/>
      </w:tblGrid>
      <w:tr>
        <w:trPr>
          <w:trHeight w:val="92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获奖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授予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授予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奖项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申报人姓名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申报级别和类型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56:00Z</dcterms:created>
  <dc:creator>陈坤</dc:creator>
  <dc:description/>
  <cp:keywords/>
  <dc:language>en-US</dc:language>
  <cp:lastModifiedBy>Windows 用户</cp:lastModifiedBy>
  <dcterms:modified xsi:type="dcterms:W3CDTF">2018-01-05T06:53:00Z</dcterms:modified>
  <cp:revision>26</cp:revision>
  <dc:subject/>
  <dc:title>升达学院2017年</dc:title>
</cp:coreProperties>
</file>