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ind w:firstLine="60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业绩证明材料复印件清单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表格可根据需要增删行数，其中“等级”和“排名”栏，请据实填写，如无，可置空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Administrator</cp:lastModifiedBy>
  <dcterms:modified xsi:type="dcterms:W3CDTF">2017-06-22T02:42:44Z</dcterms:modified>
  <cp:revision>2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